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О</w:t>
      </w:r>
    </w:p>
    <w:p>
      <w:pPr>
        <w:pStyle w:val="Normal"/>
        <w:spacing w:before="0" w:after="0"/>
        <w:jc w:val="right"/>
        <w:rPr/>
      </w:pPr>
      <w:r>
        <w:rPr/>
        <w:t>Общим собранием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Исполнение сметы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Доходов и расходов 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СРО -Ассоциация  «Псковский строительный комплекс»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sz w:val="24"/>
          <w:szCs w:val="24"/>
        </w:rPr>
        <w:t>на 2016 год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336"/>
        <w:gridCol w:w="902"/>
        <w:gridCol w:w="902"/>
      </w:tblGrid>
      <w:tr>
        <w:trPr/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именование статьи доходов и расход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кт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мма тыс. р</w:t>
            </w:r>
          </w:p>
        </w:tc>
      </w:tr>
      <w:tr>
        <w:trPr/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оход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Членские взносы 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20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ступительный взно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доход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623</w:t>
            </w:r>
          </w:p>
        </w:tc>
      </w:tr>
      <w:tr>
        <w:trPr/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сход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сходы, связанные с оплатой труд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23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траховые платежи во внебюджетные фонд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61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Командировочные расходы и расходы на поездки на территории Р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5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иобретение   О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mbria" w:ascii="Cambria" w:hAnsi="Cambria"/>
              </w:rPr>
              <w:t>Текущее содержание  и ремонт помещения, автомобильного транспорта и иного имущества(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арендные платежи, стоимость услуг по электро-, водо-, теплоснабжению и прочие эксплуатационные расходы, расходы на текущий ремонт основных средств и прочего имущества, услуги охраны, услуги по страхованию имущества, расходы на услуги связи и интернета, услуги нотариуса, консультативные услуги, налоги, материальные расходы, услуги по содержанию сайта, почтовые расходы, информация СМИ , курсы повышения и т.п.) </w:t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 разное(</w:t>
            </w:r>
            <w:r>
              <w:rPr>
                <w:rFonts w:cs="Cambria" w:ascii="Cambria" w:hAnsi="Cambria"/>
                <w:sz w:val="20"/>
                <w:szCs w:val="20"/>
              </w:rPr>
              <w:t>банковские расходы, разработка программ и пр., 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4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96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Отчисления в  НОСТРОЙ   (членские взносы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5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ттест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ведение корпоративных мероприятий партнер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езерв Сове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ТОГО расход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139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овету СРО «Псковский строительный комплекс» разрешается переносить своим решением  денежные средства из одной статьи в другую в пределах 25% от утвержденной в смете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Неиспользованные  средства в текущем году переносятся в резерв совета на следующий год.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02:00Z</dcterms:created>
  <dc:creator>1</dc:creator>
  <dc:description/>
  <cp:keywords/>
  <dc:language>en-US</dc:language>
  <cp:lastModifiedBy>User User</cp:lastModifiedBy>
  <cp:lastPrinted>2017-04-18T12:31:00Z</cp:lastPrinted>
  <dcterms:modified xsi:type="dcterms:W3CDTF">2017-04-20T09:02:00Z</dcterms:modified>
  <cp:revision>2</cp:revision>
  <dc:subject/>
  <dc:title/>
</cp:coreProperties>
</file>